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Lindsay Kovel</w:t>
      </w:r>
    </w:p>
    <w:p>
      <w:pPr>
        <w:pStyle w:val="Normal"/>
        <w:spacing w:lineRule="auto" w:line="480"/>
        <w:rPr/>
      </w:pPr>
      <w:r>
        <w:rPr/>
        <w:t>Dr. Crovitz</w:t>
      </w:r>
    </w:p>
    <w:p>
      <w:pPr>
        <w:pStyle w:val="Normal"/>
        <w:spacing w:lineRule="auto" w:line="480"/>
        <w:rPr/>
      </w:pPr>
      <w:r>
        <w:rPr/>
        <w:t>ENGL 7711: Question Generator</w:t>
      </w:r>
    </w:p>
    <w:p>
      <w:pPr>
        <w:pStyle w:val="Normal"/>
        <w:spacing w:lineRule="auto" w:line="480"/>
        <w:jc w:val="center"/>
        <w:rPr/>
      </w:pPr>
      <w:r>
        <w:rPr/>
        <w:t xml:space="preserve">Discussion Questions for </w:t>
      </w:r>
      <w:r>
        <w:rPr>
          <w:i/>
        </w:rPr>
        <w:t>Woman at Point Zer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/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>1.</w:t>
        <w:tab/>
        <w:t xml:space="preserve">How does the class system present in </w:t>
      </w:r>
      <w:r>
        <w:rPr>
          <w:rFonts w:cs="TimesNewRomanPSMT;Times New Roman" w:ascii="TimesNewRomanPSMT;Times New Roman" w:hAnsi="TimesNewRomanPSMT;Times New Roman"/>
          <w:i/>
          <w:color w:val="000000"/>
          <w:lang w:bidi="en-US"/>
        </w:rPr>
        <w:t>Woman at Point Zero</w:t>
      </w: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 xml:space="preserve"> dictate career, living conditions, etc.? Is it possible to remove yourself from the class system you were born into? Is it possible for a man to become part of the upper class if not born into it? If so, how? Is it possible for a woman? If so, how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>2.</w:t>
        <w:tab/>
        <w:t>How does gender dictate responsibilities or obligations in Egypt? In what ways does the class system alter gender norms? Firdaus dresses and wears make-up like an upper class woman. Is she a member of the upper class because of this detai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>3.</w:t>
        <w:tab/>
        <w:t xml:space="preserve">How do money and power work in this book? Why does Firdaus tear up three thousand pound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>4.</w:t>
        <w:tab/>
        <w:t>How do men control women in the book? What does this say about society’s expectati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>5.</w:t>
        <w:tab/>
        <w:t>Describe Firdaus’s relationships with men. How is she raised to be a prostitute from early 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>6.</w:t>
        <w:tab/>
        <w:t>What makes Firdaus realize in the end that she has no more fear for killing a ma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>7.</w:t>
        <w:tab/>
        <w:t>How might Firdaus’s life be different if she has been placed in a higher clas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>8.</w:t>
        <w:tab/>
        <w:t>Is it possible for a woman to be free in Firdaus’s societ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/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>9.</w:t>
        <w:tab/>
        <w:t xml:space="preserve">Do married women and slaves have more in common in </w:t>
      </w:r>
      <w:r>
        <w:rPr>
          <w:rFonts w:cs="TimesNewRomanPSMT;Times New Roman" w:ascii="TimesNewRomanPSMT;Times New Roman" w:hAnsi="TimesNewRomanPSMT;Times New Roman"/>
          <w:i/>
          <w:color w:val="000000"/>
          <w:lang w:bidi="en-US"/>
        </w:rPr>
        <w:t>Woman at Point Zero</w:t>
      </w: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 xml:space="preserve"> or prostitutes and slav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>10. What is the final truth that Firdaus learn—the truth that frightens and kill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>11. Why is Firdaus imprisoned? Why does Firdaus refuse to sign an appea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  <w:t>12. What dichotomies are present in the book? For example: whore/virgin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color w:val="000000"/>
          <w:lang w:bidi="en-US"/>
        </w:rPr>
      </w:pPr>
      <w:r>
        <w:rPr>
          <w:rFonts w:cs="TimesNewRomanPSMT;Times New Roman" w:ascii="TimesNewRomanPSMT;Times New Roman" w:hAnsi="TimesNewRomanPSMT;Times New Roman"/>
          <w:color w:val="000000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23:14:00Z</dcterms:created>
  <dc:creator>Lindsay Kovel</dc:creator>
  <dc:description/>
  <cp:keywords/>
  <dc:language>en-US</dc:language>
  <cp:lastModifiedBy>Lindsay Kovel</cp:lastModifiedBy>
  <dcterms:modified xsi:type="dcterms:W3CDTF">2013-01-20T19:17:00Z</dcterms:modified>
  <cp:revision>1</cp:revision>
  <dc:subject/>
  <dc:title>Lindsay Kovel</dc:title>
</cp:coreProperties>
</file>