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indsay Kovel</w:t>
      </w:r>
    </w:p>
    <w:p>
      <w:pPr>
        <w:pStyle w:val="Normal"/>
        <w:spacing w:lineRule="auto" w:line="480"/>
        <w:rPr/>
      </w:pPr>
      <w:r>
        <w:rPr/>
        <w:t>Dr. Crovitz</w:t>
      </w:r>
    </w:p>
    <w:p>
      <w:pPr>
        <w:pStyle w:val="Normal"/>
        <w:spacing w:lineRule="auto" w:line="480"/>
        <w:rPr/>
      </w:pPr>
      <w:r>
        <w:rPr/>
        <w:t>ENGL 7711</w:t>
      </w:r>
    </w:p>
    <w:p>
      <w:pPr>
        <w:pStyle w:val="Normal"/>
        <w:spacing w:lineRule="auto" w:line="480"/>
        <w:rPr/>
      </w:pPr>
      <w:r>
        <w:rPr/>
        <w:t>20 March 2013</w:t>
      </w:r>
    </w:p>
    <w:p>
      <w:pPr>
        <w:pStyle w:val="Normal"/>
        <w:spacing w:lineRule="auto" w:line="480"/>
        <w:jc w:val="center"/>
        <w:rPr/>
      </w:pPr>
      <w:r>
        <w:rPr/>
        <w:t xml:space="preserve">Old School Assignment: Remediating </w:t>
      </w:r>
      <w:r>
        <w:rPr>
          <w:i/>
        </w:rPr>
        <w:t>Hamlet</w:t>
      </w:r>
      <w:r>
        <w:rPr/>
        <w:t>’s Gertrude</w:t>
      </w:r>
    </w:p>
    <w:p>
      <w:pPr>
        <w:pStyle w:val="Normal"/>
        <w:spacing w:lineRule="auto" w:line="480"/>
        <w:rPr/>
      </w:pPr>
      <w:r>
        <w:rPr/>
        <w:t>Part One: Creating a Traditional (ish) Prompt</w:t>
      </w:r>
    </w:p>
    <w:p>
      <w:pPr>
        <w:pStyle w:val="Normal"/>
        <w:jc w:val="center"/>
        <w:rPr>
          <w:i/>
          <w:i/>
        </w:rPr>
      </w:pPr>
      <w:r>
        <w:rPr>
          <w:i/>
        </w:rPr>
        <w:t>Remediation and Shakespeare’s Characters</w:t>
      </w:r>
    </w:p>
    <w:p>
      <w:pPr>
        <w:pStyle w:val="Normal"/>
        <w:rPr>
          <w:i/>
          <w:i/>
        </w:rPr>
      </w:pPr>
      <w:r>
        <w:rPr>
          <w:i/>
        </w:rPr>
      </w:r>
    </w:p>
    <w:p>
      <w:pPr>
        <w:pStyle w:val="Normal"/>
        <w:rPr/>
      </w:pPr>
      <w:r>
        <w:rPr/>
        <w:t>As Katherine Rowe claims in her article “Shakespeare and Media History,” “Those who work closely with texts have seen rapid change in the reading and writing tools many of us use daily. The process has increased awareness of the ways apparently distinct media are always converging, sharing technologies and functions. The way we view audio-visual works such as films or TV shows has converged with reading habits learned from books. Rewind, pause, “book marking” of scenes and chapters, screenshots: all these features offer functions to viewers interested in non-sequential study of, handling of, and quoting from audio-visual texts.</w:t>
      </w:r>
    </w:p>
    <w:p>
      <w:pPr>
        <w:pStyle w:val="Normal"/>
        <w:rPr/>
      </w:pPr>
      <w:r>
        <w:rPr/>
      </w:r>
    </w:p>
    <w:p>
      <w:pPr>
        <w:pStyle w:val="Normal"/>
        <w:rPr/>
      </w:pPr>
      <w:r>
        <w:rPr/>
        <w:t>“</w:t>
      </w:r>
      <w:r>
        <w:rPr/>
        <w:t xml:space="preserve">As technologies converge, new formats </w:t>
      </w:r>
      <w:r>
        <w:rPr>
          <w:i/>
        </w:rPr>
        <w:t xml:space="preserve">remediate </w:t>
      </w:r>
      <w:r>
        <w:rPr/>
        <w:t>older, outdated ones. Newer technologies not only borrow from earlier ones but also compete to supply their social functions and gain commercial positions by imitating style and format. In this way, television remediated the cultural role of live theatre in the mid-twentieth century, casting itself as “home theatre” for the living room” (Rowe 316-18).</w:t>
      </w:r>
    </w:p>
    <w:p>
      <w:pPr>
        <w:pStyle w:val="Normal"/>
        <w:rPr/>
      </w:pPr>
      <w:r>
        <w:rPr/>
      </w:r>
    </w:p>
    <w:p>
      <w:pPr>
        <w:pStyle w:val="Normal"/>
        <w:rPr/>
      </w:pPr>
      <w:r>
        <w:rPr/>
        <w:t xml:space="preserve">Film, particularly with the advent of YouTube, remediates itself time and time again with different angles, interpretations (similar to interpreting language and literature via medium), and audience. </w:t>
      </w:r>
    </w:p>
    <w:p>
      <w:pPr>
        <w:pStyle w:val="Normal"/>
        <w:rPr/>
      </w:pPr>
      <w:r>
        <w:rPr/>
      </w:r>
    </w:p>
    <w:p>
      <w:pPr>
        <w:pStyle w:val="Normal"/>
        <w:rPr/>
      </w:pPr>
      <w:r>
        <w:rPr/>
        <w:t xml:space="preserve">Examine one of Shakespeare’s characters as told through three to four mediums and how this character has been </w:t>
      </w:r>
      <w:r>
        <w:rPr>
          <w:i/>
        </w:rPr>
        <w:t>remediated</w:t>
      </w:r>
      <w:r>
        <w:rPr/>
        <w:t xml:space="preserve"> and refashioned in order to interpret the character in a variety of emotional, psychological, and physical formats. Explore how this remediation changes or alters the original work. Include clips, images, and links to the remediated formats throughout your analysis. </w:t>
      </w:r>
    </w:p>
    <w:p>
      <w:pPr>
        <w:pStyle w:val="Normal"/>
        <w:rPr/>
      </w:pPr>
      <w:r>
        <w:rPr/>
      </w:r>
    </w:p>
    <w:p>
      <w:pPr>
        <w:pStyle w:val="Normal"/>
        <w:rPr/>
      </w:pPr>
      <w:r>
        <w:rPr/>
        <w:t>The remediated evidence that you explore this character should include:</w:t>
      </w:r>
    </w:p>
    <w:p>
      <w:pPr>
        <w:pStyle w:val="Normal"/>
        <w:rPr/>
      </w:pPr>
      <w:r>
        <w:rPr/>
      </w:r>
    </w:p>
    <w:p>
      <w:pPr>
        <w:pStyle w:val="Normal"/>
        <w:numPr>
          <w:ilvl w:val="0"/>
          <w:numId w:val="2"/>
        </w:numPr>
        <w:rPr/>
      </w:pPr>
      <w:r>
        <w:rPr/>
        <w:t>The original Shakespearean text</w:t>
      </w:r>
    </w:p>
    <w:p>
      <w:pPr>
        <w:pStyle w:val="Normal"/>
        <w:numPr>
          <w:ilvl w:val="0"/>
          <w:numId w:val="2"/>
        </w:numPr>
        <w:rPr/>
      </w:pPr>
      <w:r>
        <w:rPr/>
        <w:t>A modern written text (poem, short story, article)</w:t>
      </w:r>
    </w:p>
    <w:p>
      <w:pPr>
        <w:pStyle w:val="Normal"/>
        <w:numPr>
          <w:ilvl w:val="0"/>
          <w:numId w:val="2"/>
        </w:numPr>
        <w:rPr/>
      </w:pPr>
      <w:r>
        <w:rPr/>
        <w:t>A video or film version of the play</w:t>
      </w:r>
    </w:p>
    <w:p>
      <w:pPr>
        <w:pStyle w:val="Normal"/>
        <w:rPr/>
      </w:pPr>
      <w:r>
        <w:rPr/>
      </w:r>
    </w:p>
    <w:p>
      <w:pPr>
        <w:pStyle w:val="Normal"/>
        <w:rPr/>
      </w:pPr>
      <w:r>
        <w:rPr/>
        <w:t>Complete your remediation analysis of your character in a 6-8-page paper, double-spaced in Times New Roman 12 point font. Cite all evidence correctly, using proper MLA format.</w:t>
      </w:r>
    </w:p>
    <w:p>
      <w:pPr>
        <w:pStyle w:val="Normal"/>
        <w:rPr/>
      </w:pPr>
      <w:r>
        <w:rPr/>
        <w:t xml:space="preserve"> </w:t>
      </w:r>
    </w:p>
    <w:p>
      <w:pPr>
        <w:pStyle w:val="Normal"/>
        <w:spacing w:lineRule="auto" w:line="480"/>
        <w:rPr/>
      </w:pPr>
      <w:r>
        <w:rPr/>
        <w:t>Part Two: Creating a Scenario-Based Prompt</w:t>
      </w:r>
    </w:p>
    <w:p>
      <w:pPr>
        <w:pStyle w:val="Normal"/>
        <w:spacing w:lineRule="auto" w:line="480"/>
        <w:rPr/>
      </w:pPr>
      <w:r>
        <w:rPr>
          <w:b/>
        </w:rPr>
        <w:t>Your Assignment:</w:t>
      </w:r>
      <w:r>
        <w:rPr/>
        <w:t xml:space="preserve"> Choose a character from Shakespeare’s Hamlet, devise a secret for that character and create a postcard with a secret like one of the postcards that Frank Warren, creator of Post Secret, receives every day. </w:t>
      </w:r>
    </w:p>
    <w:p>
      <w:pPr>
        <w:pStyle w:val="Normal"/>
        <w:spacing w:lineRule="auto" w:line="480"/>
        <w:ind w:firstLine="720"/>
        <w:rPr/>
      </w:pPr>
      <w:r>
        <w:rPr/>
        <w:t xml:space="preserve">This postcard will reflect the perspective of a character from Hamlet, inventing a secret that your character keeps, not using a secret already revealed in the text. For example, you should not have Hamlet’s revealed secret be “I hate my uncle Claudius” as this is fairly evident in the text. </w:t>
      </w:r>
    </w:p>
    <w:p>
      <w:pPr>
        <w:pStyle w:val="Normal"/>
        <w:spacing w:lineRule="auto" w:line="480"/>
        <w:rPr/>
      </w:pPr>
      <w:r>
        <w:rPr>
          <w:b/>
        </w:rPr>
        <w:t xml:space="preserve">Be careful: </w:t>
      </w:r>
      <w:r>
        <w:rPr/>
        <w:t>The secret you create relates to the personality he or she presents in the text. You would score poorly if you make Ophelia’s revealed secret, “On the weekends I like to get wasted to prove that I’m cool to my friends.” That makes very little sense to readers.</w:t>
      </w:r>
    </w:p>
    <w:p>
      <w:pPr>
        <w:pStyle w:val="Normal"/>
        <w:spacing w:lineRule="auto" w:line="480"/>
        <w:rPr>
          <w:b/>
          <w:b/>
        </w:rPr>
      </w:pPr>
      <w:r>
        <w:rPr>
          <w:b/>
        </w:rPr>
        <w:t xml:space="preserve">Your secret must include: </w:t>
      </w:r>
    </w:p>
    <w:p>
      <w:pPr>
        <w:pStyle w:val="Normal"/>
        <w:numPr>
          <w:ilvl w:val="0"/>
          <w:numId w:val="1"/>
        </w:numPr>
        <w:spacing w:lineRule="auto" w:line="480"/>
        <w:rPr/>
      </w:pPr>
      <w:r>
        <w:rPr/>
        <w:t>Visuals that reflect or relate the meaning of the secret as seen in the Post Secret book or on the website.</w:t>
      </w:r>
    </w:p>
    <w:p>
      <w:pPr>
        <w:pStyle w:val="Normal"/>
        <w:numPr>
          <w:ilvl w:val="0"/>
          <w:numId w:val="1"/>
        </w:numPr>
        <w:spacing w:lineRule="auto" w:line="480"/>
        <w:rPr/>
      </w:pPr>
      <w:r>
        <w:rPr/>
        <w:t>Appropriate school language and content. Be creative, but avoid being profane or crude.</w:t>
      </w:r>
    </w:p>
    <w:p>
      <w:pPr>
        <w:pStyle w:val="Normal"/>
        <w:numPr>
          <w:ilvl w:val="0"/>
          <w:numId w:val="1"/>
        </w:numPr>
        <w:spacing w:lineRule="auto" w:line="480"/>
        <w:rPr/>
      </w:pPr>
      <w:r>
        <w:rPr/>
        <w:t>An analysis of your postcard in a page response expressing your motive for your response and specific evidential proof from the text that gave you the inspiration for the character’s secrets.</w:t>
      </w:r>
    </w:p>
    <w:p>
      <w:pPr>
        <w:pStyle w:val="Normal"/>
        <w:numPr>
          <w:ilvl w:val="0"/>
          <w:numId w:val="1"/>
        </w:numPr>
        <w:spacing w:lineRule="auto" w:line="480"/>
        <w:rPr/>
      </w:pPr>
      <w:r>
        <w:rPr/>
        <w:t>The postcard should be either in a 4x6 white note card or similar physical representation using artistic representation or magazine cutouts, printed out images, etc. OR digitally created using Photoshop, Microsoft Paint, or other software and uploaded to a blog or wiki in order for me to assess it.</w:t>
      </w:r>
    </w:p>
    <w:p>
      <w:pPr>
        <w:pStyle w:val="Normal"/>
        <w:numPr>
          <w:ilvl w:val="0"/>
          <w:numId w:val="1"/>
        </w:numPr>
        <w:spacing w:lineRule="auto" w:line="480"/>
        <w:rPr/>
      </w:pPr>
      <w:r>
        <w:rPr/>
        <w:t>If submitted digitally, the assignment should be easy for me to access or viewed, either in a file format that ends in /jpeg, .ppt. .pdf. .doc, etc. If the assignment cannot be opened, you will not receive credit.</w:t>
      </w:r>
    </w:p>
    <w:p>
      <w:pPr>
        <w:pStyle w:val="Normal"/>
        <w:rPr/>
      </w:pPr>
      <w:r>
        <w:rPr/>
        <w:t xml:space="preserve">My inspiration for the project: </w:t>
      </w:r>
      <w:hyperlink r:id="rId2">
        <w:r>
          <w:rPr>
            <w:rStyle w:val="InternetLink"/>
          </w:rPr>
          <w:t>http://www.hamletpostsecret.blogspot.com/</w:t>
        </w:r>
      </w:hyperlink>
      <w:r>
        <w:rPr/>
        <w:t xml:space="preserve"> (which I created in 2009 with a group of pre-service teachers).</w:t>
      </w:r>
    </w:p>
    <w:p>
      <w:pPr>
        <w:pStyle w:val="Normal"/>
        <w:spacing w:lineRule="auto" w:line="480"/>
        <w:rPr/>
      </w:pPr>
      <w:r>
        <w:rPr/>
      </w:r>
    </w:p>
    <w:p>
      <w:pPr>
        <w:pStyle w:val="Normal"/>
        <w:spacing w:lineRule="auto" w:line="480"/>
        <w:rPr/>
      </w:pPr>
      <w:r>
        <w:rPr/>
        <w:t>Part Three: Crafting the Traditional (ish) Essay</w:t>
      </w:r>
    </w:p>
    <w:p>
      <w:pPr>
        <w:pStyle w:val="Normal"/>
        <w:spacing w:lineRule="auto" w:line="480"/>
        <w:jc w:val="center"/>
        <w:rPr/>
      </w:pPr>
      <w:r>
        <w:rPr/>
        <w:t>That Elusive Gertrude: Shakespeare’s Almost-Silent Character “Talks Back”</w:t>
      </w:r>
    </w:p>
    <w:p>
      <w:pPr>
        <w:pStyle w:val="Normal"/>
        <w:spacing w:lineRule="auto" w:line="480"/>
        <w:ind w:firstLine="720"/>
        <w:rPr/>
      </w:pPr>
      <w:r>
        <w:rPr/>
        <w:t xml:space="preserve">William Shakespeare’s Gertrude has been used as an example of submissiveness and fear of her male counterparts (through Hamlet’s berating of her moral code or through Claudius’s proposal and subsequent marriage); likewise, she has been represented as the object of Hamlet’s Oedipal lust (Mel Gibson’s film, </w:t>
      </w:r>
      <w:r>
        <w:rPr>
          <w:i/>
        </w:rPr>
        <w:t>Hamlet</w:t>
      </w:r>
      <w:r>
        <w:rPr/>
        <w:t xml:space="preserve">) just as often as she has been portrayed as a symbol of sexuality in bloom or rebirth (John Updike’s novel, </w:t>
      </w:r>
      <w:r>
        <w:rPr>
          <w:i/>
        </w:rPr>
        <w:t>Gertrude and Claudius</w:t>
      </w:r>
      <w:r>
        <w:rPr/>
        <w:t xml:space="preserve">). In her short story, “Gertrude Talks Back,” Margaret Atwood recreates one of William Shakespeare’s most elusive female characters, Queen Gertrude, by giving her a voice, a feminist perspective, and a paunchy, wicked sense of humor. When Atwood remediates this character, she does not do so through the use of technology or other advanced mediums, not even film, but instead utilizes the same tool that Shakespeare used: the written word. Through this one-sided perspective, Gertrude speaks directly to her son, addressing the very concerns he expresses in perhaps Gertrude’s most pivotal scene of Hamlet: the closet scene. </w:t>
      </w:r>
    </w:p>
    <w:p>
      <w:pPr>
        <w:pStyle w:val="Normal"/>
        <w:spacing w:lineRule="auto" w:line="480"/>
        <w:ind w:firstLine="720"/>
        <w:rPr/>
      </w:pPr>
      <w:r>
        <w:rPr/>
        <w:t xml:space="preserve">Atwood challenges common misconceptions of the character, as if the readers of Shakespeare’s opinion of Gertrude have been sorely misled and that the “frailty, thy name is woman” notion of the twice-wed bride is a farce. She utilizes modern language in response to Hamlet’s pivotal and authoritative accusations with a feminist confidence that is not evident throughout Shakespeare’s crafted text. According to Shakespeare and nearly all film adaptations, Hamlet would love nothing more than to place his mother into one canonical genre of female: as a lusty, adulterous and incestuous whore, one whom he cannot distinguish as the woman who bore him. </w:t>
      </w:r>
    </w:p>
    <w:p>
      <w:pPr>
        <w:pStyle w:val="Normal"/>
        <w:spacing w:lineRule="auto" w:line="480"/>
        <w:ind w:firstLine="720"/>
        <w:rPr/>
      </w:pPr>
      <w:r>
        <w:rPr/>
        <w:t xml:space="preserve">Olivier’s Hamlet thrusts Gertrude in a heated manner onto her “enseamed bed” and vacillates between embracing his mother and almost ripping her limbs from her body. </w:t>
      </w:r>
      <w:r>
        <w:rPr/>
        <w:drawing>
          <wp:inline distT="0" distB="0" distL="0" distR="0">
            <wp:extent cx="3962400" cy="508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9" r="-12" b="-9"/>
                    <a:stretch>
                      <a:fillRect/>
                    </a:stretch>
                  </pic:blipFill>
                  <pic:spPr bwMode="auto">
                    <a:xfrm>
                      <a:off x="0" y="0"/>
                      <a:ext cx="3962400" cy="50800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5827395</wp:posOffset>
                </wp:positionV>
                <wp:extent cx="4009390" cy="351790"/>
                <wp:effectExtent l="0" t="0" r="0" b="0"/>
                <wp:wrapNone/>
                <wp:docPr id="2" name="Frame1"/>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rPr>
                                <w:sz w:val="18"/>
                              </w:rPr>
                            </w:pPr>
                            <w:r>
                              <w:rPr>
                                <w:sz w:val="18"/>
                              </w:rPr>
                              <w:t>Photo courtesy of imdb.com. Laurence Olivier’s Hamlet threatens his mother, Gertrude, with his dagger as he almost lures her onto her sty of a bed.</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458.85pt;mso-position-vertical-relative:text;margin-left:-5.3pt;mso-position-horizontal-relative:text">
                <v:textbox>
                  <w:txbxContent>
                    <w:p>
                      <w:pPr>
                        <w:pStyle w:val="Normal"/>
                        <w:rPr>
                          <w:sz w:val="18"/>
                        </w:rPr>
                      </w:pPr>
                      <w:r>
                        <w:rPr>
                          <w:sz w:val="18"/>
                        </w:rPr>
                        <w:t>Photo courtesy of imdb.com. Laurence Olivier’s Hamlet threatens his mother, Gertrude, with his dagger as he almost lures her onto her sty of a bed.</w:t>
                      </w:r>
                    </w:p>
                  </w:txbxContent>
                </v:textbox>
                <w10:wrap type="none"/>
              </v:rect>
            </w:pict>
          </mc:Fallback>
        </mc:AlternateContent>
      </w:r>
    </w:p>
    <w:p>
      <w:pPr>
        <w:pStyle w:val="Normal"/>
        <w:spacing w:lineRule="auto" w:line="480"/>
        <w:ind w:firstLine="720"/>
        <w:rPr/>
      </w:pPr>
      <w:r>
        <w:rPr/>
      </w:r>
    </w:p>
    <w:p>
      <w:pPr>
        <w:pStyle w:val="Normal"/>
        <w:spacing w:lineRule="auto" w:line="480"/>
        <w:ind w:firstLine="720"/>
        <w:rPr/>
      </w:pPr>
      <w:r>
        <w:rPr/>
        <w:t xml:space="preserve">Gibson’s Hamlet appears to rape Gertrude from behind, the bed as a canvas meant to highlight the filth of this mother-son disentanglement and the marital setting for the “incest” between brothers and wife. </w:t>
      </w:r>
      <w:r>
        <w:rPr/>
        <w:drawing>
          <wp:inline distT="0" distB="0" distL="0" distR="0">
            <wp:extent cx="5480685" cy="348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80685" cy="3488055"/>
                    </a:xfrm>
                    <a:prstGeom prst="rect">
                      <a:avLst/>
                    </a:prstGeom>
                  </pic:spPr>
                </pic:pic>
              </a:graphicData>
            </a:graphic>
          </wp:inline>
        </w:drawing>
      </w:r>
    </w:p>
    <w:p>
      <w:pPr>
        <w:pStyle w:val="Normal"/>
        <w:spacing w:lineRule="auto" w:line="480"/>
        <w:ind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30175</wp:posOffset>
                </wp:positionV>
                <wp:extent cx="5380990" cy="351790"/>
                <wp:effectExtent l="0" t="0" r="0" b="0"/>
                <wp:wrapNone/>
                <wp:docPr id="4" name="Frame2"/>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sz w:val="18"/>
                              </w:rPr>
                            </w:pPr>
                            <w:r>
                              <w:rPr>
                                <w:sz w:val="18"/>
                              </w:rPr>
                              <w:t>Screen shot courtesy of youtube.com. Mel Gibson as Hamlet attacks his mother Gertrude (Glenn Close) from behin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10.25pt;mso-position-vertical-relative:text;margin-left:3.7pt;mso-position-horizontal-relative:text">
                <v:textbox>
                  <w:txbxContent>
                    <w:p>
                      <w:pPr>
                        <w:pStyle w:val="Normal"/>
                        <w:rPr>
                          <w:sz w:val="18"/>
                        </w:rPr>
                      </w:pPr>
                      <w:r>
                        <w:rPr>
                          <w:sz w:val="18"/>
                        </w:rPr>
                        <w:t>Screen shot courtesy of youtube.com. Mel Gibson as Hamlet attacks his mother Gertrude (Glenn Close) from behind.</w:t>
                      </w:r>
                    </w:p>
                  </w:txbxContent>
                </v:textbox>
                <w10:wrap type="none"/>
              </v:rect>
            </w:pict>
          </mc:Fallback>
        </mc:AlternateContent>
      </w:r>
    </w:p>
    <w:p>
      <w:pPr>
        <w:pStyle w:val="Normal"/>
        <w:spacing w:lineRule="auto" w:line="480"/>
        <w:ind w:firstLine="720"/>
        <w:rPr/>
      </w:pPr>
      <w:r>
        <w:rPr/>
        <w:t xml:space="preserve">Who defends Gertrude, or at least chooses to examine Gertrude without Hamlet’s initial judgment? Feminist critics might attempt to read the character differently, as Atwood does. Gertrude anew is “passion’s slave” (III.ii.72), but most importantly, a devoted Queen— one who places the kingdom above her family. Despite possessing that passion and sexuality, Gertrude used her feminine wiles to keep her Queenly status and married Claudius. In fact, perhaps Shakespeare’s Gertrude is too one-dimensional. Much of the mystery shrouding Gertrude occurs off the page. The traditional Gertrude might be a fake, a minor character who is pining for a story not yet told. Tragically then, Gertrude exists inside of the </w:t>
      </w:r>
      <w:r>
        <w:rPr>
          <w:i/>
        </w:rPr>
        <w:t>Hamlet</w:t>
      </w:r>
      <w:r>
        <w:rPr/>
        <w:t xml:space="preserve"> bubble as an obedient, unreliable, and tinny-voiced woman caught between “two mighty opposites” (III.iv.156) and living as either Claudius’ bride or Hamlet’s mother, divided eternally between husband and son. </w:t>
      </w:r>
    </w:p>
    <w:p>
      <w:pPr>
        <w:pStyle w:val="Normal"/>
        <w:spacing w:lineRule="auto" w:line="480"/>
        <w:ind w:firstLine="720"/>
        <w:rPr/>
      </w:pPr>
      <w:r>
        <w:rPr/>
        <w:t xml:space="preserve">Gertrude remains relatively inarticulate. She has 70 lines, a relatively small amount especially for a major character. Gertrude is silent for much of the play, an observer. She is consistently spoken about or to, but rarely given the chance to speak her mind. Others perceive her, notably Hamlet, as a woman incapable of making rational decisions. When Hamlet thrusts his father’s picture in her face, it is a mirror that provides assumed momentary clarity. When Atwood rewrites the closet scene, she removes arguably the two most important moments of Shakespeare’s text: Polonius’s accidental murder and the appearance of the Ghost. They are irrelevant in this piece, as Atwood chooses instead to focus entirely on Hamlet’s confrontation. The one-sided dialogue (the piece is only told using Gertrude’s voice) is a pleasant surprise from the lack of Gertrude’s voice in Shakespeare’s play. Gertrude’s voice is not one continuous speech, either. Though Hamlet never speaks, there are guided pauses that offer the allusion of an exchange between son and mother. Each of Gertrude’s utterances after and before each pause serve as almost a Lincoln-Douglas debate schema where Gertrude offers up her response to each of his accusations within Shakespeare’s closet scene. In Atwood’s piece, Shakespeare’s Hamlet is interrupted as the implied listener, and her points are carefully calculated. Atwood remediates Shakespeare’s text again when she does not follow the scene’s order and instead connects intertextual details and gathers moments of greatest tension to introduce her reader. </w:t>
      </w:r>
    </w:p>
    <w:p>
      <w:pPr>
        <w:pStyle w:val="Normal"/>
        <w:spacing w:lineRule="auto" w:line="480"/>
        <w:ind w:firstLine="720"/>
        <w:rPr/>
      </w:pPr>
      <w:r>
        <w:rPr/>
        <w:t xml:space="preserve">Atwood begins with naming: “I always thought it was a mistake, calling you Hamlet …. those terrible jokes about pork” (Atwood 285). Atwood’s Gertrude demotes the figure of Hamlet through humor and immediately lifts the narrator into an authoritative position by initiating criticism. Hamlet “names” consistently throughout the play: “the Queen, your husband’s brother’s wife/…you are my mother” (III.iv.13-15). In this role reversal, it is the remediated Gertrude at the forefront as the namer, the initiatior of attack, and the rejector of the male deconstruction of her persona. While in Shakespeare’s </w:t>
      </w:r>
      <w:r>
        <w:rPr>
          <w:i/>
        </w:rPr>
        <w:t>Hamlet</w:t>
      </w:r>
      <w:r>
        <w:rPr/>
        <w:t xml:space="preserve">, Gertrude is continually demoted in position of authority or deconstructed as a woman, Atwood’s Gertrude chooses to deconstruct Hamlet and criticizes his character. Atwood’s Hamlet is perceived as gangly and awkward, a man-boy who breaks multiple mirrors and lives in an unclean “slum pigpen.” Even his attire is criticized and attributes to his moodiness with his black socks and melancholy-colored garb. This hardly coincides with the regal, educated—albeit emotional—opinions expressed by Shakespeare’s Hamlet or any film adaptation of Hamlet. </w:t>
      </w:r>
    </w:p>
    <w:p>
      <w:pPr>
        <w:pStyle w:val="Normal"/>
        <w:spacing w:lineRule="auto" w:line="480"/>
        <w:ind w:firstLine="720"/>
        <w:rPr/>
      </w:pPr>
      <w:r>
        <w:rPr/>
        <w:t xml:space="preserve">Shakespeare’s Hamlet is too dramatic and sensitive for Atwood’s Gertrude’s tastes. When Hamlet thrusts the picture of his dead father in Gertrude’s face, Gertrude is silent in Shakespeare’s text, but in Atwood’s, Gertrude battles his insults by vindicating Claudius and mocking the dead elder Hamlet: “…I think it’s about time I pointed out to you that your Dad wasn’t a whole lot of fun. Noble, sure, I grant you. But Claudius, well, he likes a drink now and then…You don’t always have to be tiptoeing around because of some holier-than0thou principle or something” (Atwood 15-16). It is here that self-righteousness and fridigty is criticized in favor of sexual fulfillment. Gertrude, by aligning Hamlet with his father’s similar manner, simultaneously critiques Hamlet’s sexual drive and reaffirms her own. Atwood then validates Gertrude’s infamous lustful nature by insinuating that she is in fact acting out of necessity and not out of guilt, as otherwise presented in Shakespeare’s text. Gertrude matter-of-factly restores her confidence by addressing Hamlet’s concerns of her bedding her uncle: “My bed is certainly not enseamed, whatever that may be…Go get yourself someone more down-to-earth. Have a nice roll in the hay. Then you can talk to me about nasty sties” (Atwood 16-17). Gertrude possesses no guilt in Atwood’s reconstruction. Even the subtlest tells of a guilt-stricken woman are stripped away from the start of the piece: “I am not wringing my hands. I am drying my nails.” Hamlet cannot then, as he wished, wring her heart by revisiting the past; the past does not affect her day-to-day happiness. This denial is necessary in order to reconfigure Shakespeare’s writing of Gertrude as a falsity.  In fact, it is Hamlet that fidgets and veritably “wrings” his own heart by fidgeting with her mirror. All of his attempts to bring back memories of his father and turn the mirror in on herself have done quite the opposite. She rejects the mirror and Hamlet’s memory lane, thereby rejecting a maternal version of herself that might reside within that mirror. </w:t>
      </w:r>
    </w:p>
    <w:p>
      <w:pPr>
        <w:pStyle w:val="Normal"/>
        <w:spacing w:lineRule="auto" w:line="480"/>
        <w:ind w:firstLine="720"/>
        <w:rPr/>
      </w:pPr>
      <w:r>
        <w:rPr/>
        <w:t xml:space="preserve">In Shakespeare’s </w:t>
      </w:r>
      <w:r>
        <w:rPr>
          <w:i/>
        </w:rPr>
        <w:t>Hamlet</w:t>
      </w:r>
      <w:r>
        <w:rPr/>
        <w:t xml:space="preserve">, abnormal sexuality (that exists before marriage, that exists in a marriage of incest, that exists in a marriage consummated too quickly after a death, that exists between an older woman and an older man, that exists between a lothario and an apparently chaste young woman) leads to downfall. In Atwood’s, Gertrude’s closet is the scene of normal sexuality, a location of control and carnal necessity. When Hamlet enters this room, he is now the abnormal because of his choice for romance: Ophelia. Ophelia has been stripped of a name in this piece. While Gertrude is taking back her name and Hamlet demoted from his position of authority, Ophelia is reduced to “that pasty-faced what’s her name, all trussed up like a prize turkey in those touch-me-not corsets of hers…Any little shock could push her right over the edge” (Atwood 17). Shakespeare then becomes the buttoned-up, conservative pen that crafted a cast of characters rife with sexual burden and expectations, much unlike this Gertrude painted here. Ophelia is the opposite of what Gertrude would want for her son in either text, but with two incredibly different motives. Atwood’s Ophelia is prim and fails to become sexually aroused for fear of sweat. Shakespeare’s Ophelia has been critiqued as causing her demise by giving into the same carnal desires that Gertrude did when she married Claudius, but neither is the case when “Gertrude Talks Back” and remediates her sexuality by claiming agency. </w:t>
      </w:r>
    </w:p>
    <w:p>
      <w:pPr>
        <w:pStyle w:val="Normal"/>
        <w:spacing w:lineRule="auto" w:line="480"/>
        <w:ind w:firstLine="720"/>
        <w:rPr/>
      </w:pPr>
      <w:r>
        <w:rPr/>
        <w:t xml:space="preserve">Gertrude may not possess guilt or demonstrate any pangs of moral speculation, but she confesses the murder of her first husband easily and with a strange pleasure: “Oh! You think what? You think Claudius murdered your Dad? Well, no wonder you’ve been so rude to him at the dinner table! If I’d known that, I could have put you straight in no time flat. It wasn’t Claudius, darling. It was me” (Atwood 18). Gertrude is guilty of murder, but not just of the elder Hamlet. Gertrude symbolically obliterates her victim status, the idealized vision that Hamlet possesses of her, the foundations of the Renaissance female, and the image of the soft, dependant soul. She takes back her strength in this moment by uttering the unthinkable, the canon that would destroy Hamlet’s foundation for hatred of Claudius and now cause him to either end his madness with the utterance of truth or begin anew with proven motive. Either he can despise his mother in favor of his father, continue on in his rampage, or take her assertive power as truth. Gertrude asserts her right to be as damn well lusty as she pleases and to bid her old school values attributed to Shakespeare goodbye eternally. </w:t>
      </w:r>
    </w:p>
    <w:p>
      <w:pPr>
        <w:pStyle w:val="Normal"/>
        <w:spacing w:lineRule="auto" w:line="480"/>
        <w:ind w:firstLine="720"/>
        <w:rPr/>
      </w:pPr>
      <w:r>
        <w:rPr/>
        <w:t>Shakespeare’s conservative play that pushes his leading ladies away from the forefront and gives them little voice at once attacks sexuality and places domesticity on moral high ground. Atwood takes this retro Gertrude, an outdated and silent muse, and morphs her into a feisty heroine. Where she was once under the constant scrutiny of her son, she puts him in his place. Gertrude talks back, as if the entirety of Shakespeare’s Hamlet had been the world’s longest admonishment and only now can she vindicate the chained female that possessed neither little to no perspective nor any biting tongue. Atwood does not necessarily reinvent Gertrude, but rather re-innovates the character of Gertrude to a better, more vocal form. Within this updated and refined voice, Gertrude is able to express herself genuinely and openly while identifying that which readers did not ascertain from Shakespeare’s “closed” text. When Gertrude expresses herself in Atwood’s “refurbished closet” so to speak, she serves a necessary function of remediating the self and exploiting the complex “thoughts” that are derived from Atwood’s fantasy and unlike the original, whose 70 lines can inspire unlimited unspoken Gertrudes aplenty.</w:t>
      </w:r>
    </w:p>
    <w:p>
      <w:pPr>
        <w:pStyle w:val="Normal"/>
        <w:spacing w:lineRule="auto" w:line="480"/>
        <w:ind w:firstLine="720"/>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2680335</wp:posOffset>
            </wp:positionH>
            <wp:positionV relativeFrom="paragraph">
              <wp:posOffset>26035</wp:posOffset>
            </wp:positionV>
            <wp:extent cx="2743200" cy="3771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0" r="-13" b="-10"/>
                    <a:stretch>
                      <a:fillRect/>
                    </a:stretch>
                  </pic:blipFill>
                  <pic:spPr bwMode="auto">
                    <a:xfrm>
                      <a:off x="0" y="0"/>
                      <a:ext cx="2743200"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58165</wp:posOffset>
                </wp:positionH>
                <wp:positionV relativeFrom="paragraph">
                  <wp:posOffset>216535</wp:posOffset>
                </wp:positionV>
                <wp:extent cx="2933700" cy="2247900"/>
                <wp:effectExtent l="0" t="0" r="0" b="0"/>
                <wp:wrapNone/>
                <wp:docPr id="6" name="Frame3"/>
                <a:graphic xmlns:a="http://schemas.openxmlformats.org/drawingml/2006/main">
                  <a:graphicData uri="http://schemas.microsoft.com/office/word/2010/wordprocessingShape">
                    <wps:wsp>
                      <wps:cNvSpPr txBox="1"/>
                      <wps:spPr>
                        <a:xfrm>
                          <a:off x="0" y="0"/>
                          <a:ext cx="2933700" cy="2247900"/>
                        </a:xfrm>
                        <a:prstGeom prst="rect"/>
                        <a:solidFill>
                          <a:srgbClr val="FFFFFF"/>
                        </a:solidFill>
                        <a:ln w="76200">
                          <a:solidFill>
                            <a:srgbClr val="FF0000"/>
                          </a:solidFill>
                        </a:ln>
                      </wps:spPr>
                      <wps:txbx>
                        <w:txbxContent>
                          <w:p>
                            <w:pPr>
                              <w:pStyle w:val="Normal"/>
                              <w:rPr/>
                            </w:pPr>
                            <w:r>
                              <w:rPr>
                                <w:rFonts w:cs="American Typewriter" w:ascii="American Typewriter" w:hAnsi="American Typewriter"/>
                                <w:sz w:val="44"/>
                              </w:rPr>
                              <w:t xml:space="preserve">I’ma let you finish, Gertrude, but </w:t>
                            </w:r>
                            <w:r>
                              <w:rPr>
                                <w:rFonts w:cs="American Typewriter" w:ascii="American Typewriter" w:hAnsi="American Typewriter"/>
                                <w:sz w:val="56"/>
                              </w:rPr>
                              <w:t>Hamlet</w:t>
                            </w:r>
                            <w:r>
                              <w:rPr>
                                <w:rFonts w:cs="American Typewriter" w:ascii="American Typewriter" w:hAnsi="American Typewriter"/>
                                <w:sz w:val="44"/>
                              </w:rPr>
                              <w:t xml:space="preserve"> had the best one-sided dialogue of all time. </w:t>
                            </w:r>
                          </w:p>
                        </w:txbxContent>
                      </wps:txbx>
                      <wps:bodyPr anchor="t" lIns="91440" tIns="45720" rIns="91440" bIns="45720">
                        <a:noAutofit/>
                      </wps:bodyPr>
                    </wps:wsp>
                  </a:graphicData>
                </a:graphic>
              </wp:anchor>
            </w:drawing>
          </mc:Choice>
          <mc:Fallback>
            <w:pict>
              <v:rect fillcolor="#FFFFFF" strokecolor="#FF0000" strokeweight="6pt" style="position:absolute;rotation:-0;width:231pt;height:177pt;mso-wrap-distance-left:9.05pt;mso-wrap-distance-right:9.05pt;mso-wrap-distance-top:0pt;mso-wrap-distance-bottom:0pt;margin-top:17.05pt;mso-position-vertical-relative:text;margin-left:-43.95pt;mso-position-horizontal-relative:text">
                <v:textbox>
                  <w:txbxContent>
                    <w:p>
                      <w:pPr>
                        <w:pStyle w:val="Normal"/>
                        <w:rPr/>
                      </w:pPr>
                      <w:r>
                        <w:rPr>
                          <w:rFonts w:cs="American Typewriter" w:ascii="American Typewriter" w:hAnsi="American Typewriter"/>
                          <w:sz w:val="44"/>
                        </w:rPr>
                        <w:t xml:space="preserve">I’ma let you finish, Gertrude, but </w:t>
                      </w:r>
                      <w:r>
                        <w:rPr>
                          <w:rFonts w:cs="American Typewriter" w:ascii="American Typewriter" w:hAnsi="American Typewriter"/>
                          <w:sz w:val="56"/>
                        </w:rPr>
                        <w:t>Hamlet</w:t>
                      </w:r>
                      <w:r>
                        <w:rPr>
                          <w:rFonts w:cs="American Typewriter" w:ascii="American Typewriter" w:hAnsi="American Typewriter"/>
                          <w:sz w:val="44"/>
                        </w:rPr>
                        <w:t xml:space="preserve"> had the best one-sided dialogue of all time. </w:t>
                      </w:r>
                    </w:p>
                  </w:txbxContent>
                </v:textbox>
                <w10:wrap type="none"/>
              </v:rect>
            </w:pict>
          </mc:Fallback>
        </mc:AlternateConten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516890</wp:posOffset>
                </wp:positionV>
                <wp:extent cx="1837690" cy="580390"/>
                <wp:effectExtent l="0" t="0" r="0" b="0"/>
                <wp:wrapNone/>
                <wp:docPr id="7" name="Frame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sz w:val="18"/>
                              </w:rPr>
                            </w:pPr>
                            <w:r>
                              <w:rPr>
                                <w:sz w:val="18"/>
                              </w:rPr>
                              <w:t>Photo courtesy of imaletyoufinish.com. Kanye West interrupts  poor Gertrud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0.7pt;mso-position-vertical-relative:text;margin-left:273.7pt;mso-position-horizontal-relative:text">
                <v:textbox>
                  <w:txbxContent>
                    <w:p>
                      <w:pPr>
                        <w:pStyle w:val="Normal"/>
                        <w:rPr>
                          <w:sz w:val="18"/>
                        </w:rPr>
                      </w:pPr>
                      <w:r>
                        <w:rPr>
                          <w:sz w:val="18"/>
                        </w:rPr>
                        <w:t>Photo courtesy of imaletyoufinish.com. Kanye West interrupts  poor Gertrude.</w:t>
                      </w:r>
                    </w:p>
                  </w:txbxContent>
                </v:textbox>
                <w10:wrap type="none"/>
              </v:rect>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ind w:left="450" w:hanging="450"/>
        <w:rPr/>
      </w:pPr>
      <w:r>
        <w:rPr>
          <w:rFonts w:cs="TimesNewRomanPSMT;Times New Roman" w:ascii="TimesNewRomanPSMT;Times New Roman" w:hAnsi="TimesNewRomanPSMT;Times New Roman"/>
          <w:lang w:bidi="en-US"/>
        </w:rPr>
        <w:t xml:space="preserve">Atwood, Margaret. </w:t>
      </w:r>
      <w:r>
        <w:rPr>
          <w:rFonts w:cs="TimesNewRomanPSMT;Times New Roman" w:ascii="TimesNewRomanPSMT;Times New Roman" w:hAnsi="TimesNewRomanPSMT;Times New Roman"/>
          <w:i/>
          <w:lang w:bidi="en-US"/>
        </w:rPr>
        <w:t>Good Bones and Simple Murders</w:t>
      </w:r>
      <w:r>
        <w:rPr>
          <w:rFonts w:cs="TimesNewRomanPSMT;Times New Roman" w:ascii="TimesNewRomanPSMT;Times New Roman" w:hAnsi="TimesNewRomanPSMT;Times New Roman"/>
          <w:lang w:bidi="en-US"/>
        </w:rPr>
        <w:t>, 1st ed. New York: Nan A. Talese, Doubleday, 1994.</w:t>
      </w:r>
    </w:p>
    <w:p>
      <w:pPr>
        <w:pStyle w:val="Normal"/>
        <w:spacing w:lineRule="auto" w:line="480"/>
        <w:ind w:left="450" w:hanging="450"/>
        <w:rPr/>
      </w:pPr>
      <w:r>
        <w:rPr>
          <w:rFonts w:cs="TimesNewRomanPSMT;Times New Roman" w:ascii="TimesNewRomanPSMT;Times New Roman" w:hAnsi="TimesNewRomanPSMT;Times New Roman"/>
          <w:lang w:bidi="en-US"/>
        </w:rPr>
        <w:t xml:space="preserve">Shakespeare, William. </w:t>
      </w:r>
      <w:r>
        <w:rPr>
          <w:rFonts w:cs="TimesNewRomanPSMT;Times New Roman" w:ascii="TimesNewRomanPSMT;Times New Roman" w:hAnsi="TimesNewRomanPSMT;Times New Roman"/>
          <w:i/>
          <w:iCs/>
          <w:lang w:bidi="en-US"/>
        </w:rPr>
        <w:t>Hamlet</w:t>
      </w:r>
      <w:r>
        <w:rPr>
          <w:rFonts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i/>
          <w:iCs/>
          <w:lang w:bidi="en-US"/>
        </w:rPr>
        <w:t>The Norton Introduction to Literature</w:t>
      </w:r>
      <w:r>
        <w:rPr>
          <w:rFonts w:cs="TimesNewRomanPSMT;Times New Roman" w:ascii="TimesNewRomanPSMT;Times New Roman" w:hAnsi="TimesNewRomanPSMT;Times New Roman"/>
          <w:lang w:bidi="en-US"/>
        </w:rPr>
        <w:t>. 8th ed., ed. Alison Booth, J. Paul Hunter, Kelly J. Mays, and Jerome Beaty. 941-1033. New York: W.W. Norton, 2001.</w:t>
      </w:r>
    </w:p>
    <w:p>
      <w:pPr>
        <w:pStyle w:val="Normal"/>
        <w:spacing w:lineRule="auto" w:line="480"/>
        <w:ind w:left="450" w:hanging="45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spacing w:lineRule="auto" w:line="480"/>
        <w:ind w:left="450" w:hanging="45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Part Four: Meta Analysis</w:t>
      </w:r>
    </w:p>
    <w:p>
      <w:pPr>
        <w:pStyle w:val="Normal"/>
        <w:spacing w:lineRule="auto" w:line="480"/>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I was always extremely motivated to do well on any assignment, especially an essay. I know how to perform. I know, like my students know, “how to play the game” when it comes to producing pleasing writing. Call it the overachiever in me; if I received an 89 on an essay in high school, I hated myself. I was determined to work my way up to not just an A, but also a high A. The higher the better. It wasn’t about learning for me. That didn’t come until college. In high school, we were asked to write rote essays analyzing particular elements of a text. I couldn’t really “analyze” anything. When I was presented with the opportunity to write a prompt and respond to it in that “old school” mode, I found myself at a loss. I like to think of myself as a teacher who wants my students to truly examine a text. Sure, we have county benchmarks and I prepare my students for the Georgia High School graduation writing test using available prompts, but in my own created assessments, I am attempting, especially this year with the Common Core’s introduction and the PARCC assessment on the horizon, for my students to synthesize works through a particular lens. </w:t>
      </w:r>
    </w:p>
    <w:p>
      <w:pPr>
        <w:pStyle w:val="Normal"/>
        <w:spacing w:lineRule="auto" w:line="480"/>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I have used AP Language prompts and altered them for my classroom before. Sure, it’s difficult. I am teaching on-level tenth graders, ones who sometimes cannot do well on the basic GHSGWT prompts, but that is where I begin to differentiate my prompts. And in my spare time (geek alert!), I create writing prompts and curriculum that push. That is where I took my inspiration for a “traditional (ish)” approach to my old school writing prompt. It really isn’t old school completely. I drew inspiration from what I am doing in my classroom currently with the synthesis, but I pushed even further. I am fascinated by the new-ish concept of remediation in literature, particularly with conventional or canonical texts, like Shakespeare. I used my favorite character that I have seen remediated in Shakespeare, Hamlet’s mother, Queen Gertrude, and created a prompt that synthesizes the concept of remediation, Gertrude as portrayed in Shakespeare’s play, Gertrude as portrayed in video clips and film versions, and Gertrude as altered in short stories, poems, or articles. Students need to draw upon a Shakespearean character in a variety of formats in order to create the essay, and they need to bring in the actual screenshots, video clips, etc. to provide visual as well as textual evidence. </w:t>
      </w:r>
    </w:p>
    <w:p>
      <w:pPr>
        <w:pStyle w:val="Normal"/>
        <w:spacing w:lineRule="auto" w:line="480"/>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feel like I melded the best of both worlds in this prompt and in the paper. Students will need to do something similar to this with the PARCC assessment, and even though I wrote with an adult writer’s voice (can’t ever really turn that off), I think that students could do this if scaffolded well and learned about the specific terms and the paper’s requirements. Some strong research planning and days in a lab or with a laptop cart could not only make this accessible, but even entertaining and interesting for students to grapple with.</w:t>
      </w:r>
    </w:p>
    <w:p>
      <w:pPr>
        <w:pStyle w:val="Normal"/>
        <w:spacing w:lineRule="auto" w:line="480"/>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is entire assignment was challenging in my ability to think like a student again. I would like to think that I do this all the time when I am creating something even as simple as a journal prompt, but it is not always easy when you are wresting internally with what students need to know how to do versus what they like to do. I want them to think critically about a text. How often in their lives will they have to think critically in the format of a literary analysis paper? Then again, how often in their lives will they write in to Post Secret and analyze their choices? Probably not a lot for either. What then do students need to know how to do to become successful, analytical, critical thinkers? Can I even achieve this goal as a teacher of on-level World Literature? I’m not sure. I try to create prompts that get students thinking about authorial intention, historical and world impact, and a way to understand themselves in the midst of a world that often creates barriers. More basically, though, I want them to be able to express themselves well through the written word—whether that is defending their choices for a Post Secret secret from a character’s perspective or by writing a simple email to a particular audience.</w:t>
      </w:r>
    </w:p>
    <w:p>
      <w:pPr>
        <w:pStyle w:val="Normal"/>
        <w:spacing w:lineRule="auto" w:line="480"/>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thought this assignment tested me as a teacher and as a student. The prompt was vague enough for me to complete the assignment in a way that helped me analyze myself as a creator of prompts for real students. I appreciated the multiple angles that this assignment forced me to examine. I once tried an assignment where my students had to create a lesson plan for a book they read using a particular theory lens (feminist, historical, etc.). It was the most telling assignment I have ever given, and the most difficult for my students to see. These were on level and repeated tenth graders working in partners to create a lesson plan using a template, and then they had to be the teacher for twenty minutes. This is something that usually pre-service teachers have to do in college, but I wanted to see how high schoolers tackled it. It was incredible to see the approaches they took. Some succeeded in teaching through that lens than probably I had thought how to, and others failed because they were thinking like a teacher and not like a student. Every time I create a prompt or a lesson I try to think to myself, “What do my students need to know? How can I get them there?” And the third should really be, “How can I make it interesting?”</w:t>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spacing w:lineRule="auto" w:line="480"/>
        <w:ind w:left="450" w:hanging="45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merican Typewriter">
    <w:charset w:val="00"/>
    <w:family w:val="auto"/>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ovel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mletpostsecret.blogspot.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20:00Z</dcterms:created>
  <dc:creator>Lindsay Kovel</dc:creator>
  <dc:description/>
  <cp:keywords/>
  <dc:language>en-US</dc:language>
  <cp:lastModifiedBy>Lindsay Kovel</cp:lastModifiedBy>
  <dcterms:modified xsi:type="dcterms:W3CDTF">2013-03-20T15:09:00Z</dcterms:modified>
  <cp:revision>6</cp:revision>
  <dc:subject/>
  <dc:title>Lindsay Kovel</dc:title>
</cp:coreProperties>
</file>